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Prostredky sociálnych médií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inky na aktíva sociálnych médií CASP 2024 sú dostupné nižši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oto sú zdrojové súbory v Canve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o znamená, že ak ich zmeníte na svojom počítači, zmeníte ich pre každého, kto k nim má prístup vo vašej autorite dohľadu nad trhom alebo krajin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eto dôrazne odporúčame, aby ste si vytvorili kópiu pre seba vo svojom prostredí Canva a aby ste priniesli zmeny (ak nejaké sú) v tejto kópii aktív sociálnych médií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Môžete upraviť texty a obrázky podľa vizuálnej identity vašej autority dohľadu nad trhom, alebo podľa konkrétnych správ, na ktoré sa preferujete zamerať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ový tím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ThjD-E/3pfmP118syNnPQ1t013iN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Zwz1fQ/C4FZ6mfKNSULDXkQvfmCj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UdDCgg/0_gcRdusTUDrQTGPT85un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SPYU44/vwbAe79Y7jEsBhXKaQc6a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ebHE6M/4XoHEy5jCqYz9cvKnJEYv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Rq0Gn0/bzTCMe--iVLw8poaT7QLy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V52_Ls/W7AzkkXdA6EAHvnAmo-Bl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44150364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50768275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ThjD-E/3pfmP118syNnPQ1t013iNA/edit" TargetMode="External"/><Relationship Id="rId3" Type="http://schemas.openxmlformats.org/officeDocument/2006/relationships/hyperlink" Target="https://www.canva.com/design/DAGt5Zwz1fQ/C4FZ6mfKNSULDXkQvfmCjA/edit" TargetMode="External"/><Relationship Id="rId4" Type="http://schemas.openxmlformats.org/officeDocument/2006/relationships/hyperlink" Target="https://www.canva.com/design/DAGt5UdDCgg/0_gcRdusTUDrQTGPT85ung/edit" TargetMode="External"/><Relationship Id="rId5" Type="http://schemas.openxmlformats.org/officeDocument/2006/relationships/hyperlink" Target="https://www.canva.com/design/DAGt5SPYU44/vwbAe79Y7jEsBhXKaQc6aA/edit" TargetMode="External"/><Relationship Id="rId6" Type="http://schemas.openxmlformats.org/officeDocument/2006/relationships/hyperlink" Target="https://www.canva.com/design/DAGt5ebHE6M/4XoHEy5jCqYz9cvKnJEYvg/edit" TargetMode="External"/><Relationship Id="rId7" Type="http://schemas.openxmlformats.org/officeDocument/2006/relationships/hyperlink" Target="https://www.canva.com/design/DAGt5Rq0Gn0/bzTCMe--iVLw8poaT7QLyg/edit" TargetMode="External"/><Relationship Id="rId8" Type="http://schemas.openxmlformats.org/officeDocument/2006/relationships/hyperlink" Target="https://www.canva.com/design/DAGt5V52_Ls/W7AzkkXdA6EAHvnAmo-Bl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360</Words>
  <Characters>2055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5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